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СЕЛЬСКОГО ПОСЕЛЕНИЯ «ГАЛКИНСКОЕ»   </w:t>
      </w:r>
    </w:p>
    <w:p>
      <w:pPr>
        <w:pStyle w:val="Normal"/>
        <w:spacing w:lineRule="auto" w:line="36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марта  2014 </w:t>
        <w:tab/>
        <w:tab/>
        <w:tab/>
        <w:tab/>
        <w:tab/>
        <w:tab/>
        <w:tab/>
        <w:tab/>
        <w:t xml:space="preserve">                   № 7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25.12.2008 № 273-ФЗ «О противодействии коррупции», Уставом сельского поселения «Галкинское», Совет сельского поселения «Галкинское» </w:t>
      </w: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 Порядок 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 а также о расходах своих супруга (супруги) и несовершеннолетн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станов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предста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муниципальные должности в органах местного самоуправления сельского поселения «Галкинское» на постоянной основе, не позднее 1 апреля года, следующего за отчет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ми, замещающими должности муниципальной службы органов местного самоуправления сельского поселения «Галкинское», включенные в Перечень должностей муниципальной службы  сельского поселения (далее – муниципальные служащие), при замещении которых муниципальный служащий обязан предо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, представляются не позднее 30 апреля года, следующего за отчетн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Данное решение  довести до сведения лиц, замещающих  (занимающих) муниципальные должности на постоянной основе в  органах местного самоуправления сельского поселения «Галкинское» и муниципальных служащих органов местного самоуправления  сельского поселения «Галкин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  и распространяется на правоотношения, возникшие с 01.01.2013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Совета сельского поселения «Галкинское» от 10.10.2013г. № 48 «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Галкинское» и иных лиц их доходам» считать утратившим с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  Л.П.Галиц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 28 марта  2014  № 71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ведений о расходах лицами, замещающими 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 а также о расходах своих супруга (супруги) и несовершеннолетни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представления сведений о расходах лицами, замещающими муниципальные должности органов местного самоуправления сельского поселения «Галкинское» и лицами, замещающими должности муниципальной службы органов местного самоуправления сельского поселения «Галкинское» (далее – муниципальные служащие),  включенны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сельского поселения «Галкинское» 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Лица, указанные в пункте 1 настоящего Порядка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Сведения о расходах представляются уполномоченному специалисту по кадрам органов местного самоуправления сельского поселения «Галкинское» по форме справки согласно приложению к настоящему Порядку за отчетный период с 1 января по 31 декабр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ложения данного Порядка действуют в отношении сделок, совершенных с 1 января 2013 год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В случае если лица, указанные в пункте 1 настоящего Порядка, обнаружили, что в представленных ими в кадровую службу сведениях о расходах не отражены или не полностью отражены какие-либо сведения либо имеются ошибки, они вправе представить уточненные сведения (представляются повторно заполненные справки) в течение трех месяцев после окончания срока предоставления сведений о расходах. При этом уточненные сведения о расходах также размещаются на официальном сайте Шилкинского района в 14-дневный срок со дня их представлени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едставленные в соответствии с настоящим Порядком сведения о расходах приобщаются к личному делу лица, их представившег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Муниципальные служащие, в должностные обязанности которых входит работа со сведениями о расходах,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лжностные лица, ответственные за профилактику коррупционных и иных правонарушений, обязаны:</w:t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анализ поступающих в соответствии с Федеральным законом  от 03.12.2012 года № 230-ФЗ «О контроле за соответствием расходов лиц, замещающ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 должности, и иных лиц их доходам» и Федеральным законом от 25 декабря 2008 года № 273-ФЗ "О противодействии коррупции" сведений о доходах, расходах, об имуществе и обязательствах имущественного характера лиц,  указанных в  части 1 настоящего Положения, а также их супруги (супруга) и несовершеннолетних детей;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сведения, представляемые в соответствии с частью 2 настоящего Положения.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рядку предоставления сведений о  расходах лиц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щающих муниципальные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и и муниципальных служащих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х супругов и несовершеннолетних детей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сельск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«Галкинское»</w:t>
      </w:r>
    </w:p>
    <w:p>
      <w:pPr>
        <w:pStyle w:val="Style15"/>
        <w:ind w:left="38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5"/>
        <w:numPr>
          <w:ilvl w:val="0"/>
          <w:numId w:val="0"/>
        </w:numPr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 _____________</w:t>
        <w:tab/>
        <w:tab/>
        <w:tab/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Style15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Р А В К 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ах муниципального служащего, супруги (супруга) и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овершеннолетних детей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Я,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ИНН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сообщаю сведения о расходах, произведенных в 20__ г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риобретению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 (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умма сделк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источник получения средств, за счет которых совершена сделк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ind w:lef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адрес месторасположения приобретенного имущества и иные идентификационные сведени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</w:t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, дата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ижний колонтитул Знак"/>
    <w:basedOn w:val="Style13"/>
    <w:qFormat/>
    <w:rPr>
      <w:rFonts w:eastAsia="Times New Roman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Times New Roman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49:00Z</dcterms:created>
  <dc:creator>admin</dc:creator>
  <dc:description/>
  <cp:keywords/>
  <dc:language>en-US</dc:language>
  <cp:lastModifiedBy>1</cp:lastModifiedBy>
  <cp:lastPrinted>2014-02-25T08:29:00Z</cp:lastPrinted>
  <dcterms:modified xsi:type="dcterms:W3CDTF">2014-04-02T02:38:00Z</dcterms:modified>
  <cp:revision>12</cp:revision>
  <dc:subject/>
  <dc:title>СОВЕТ СЕЛЬСКОГО ПОСЕЛЕНИЯ «МИРСАНОВСКОЕ»</dc:title>
</cp:coreProperties>
</file>